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object w:dxaOrig="3826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15pt;height:86.6pt" filled="f" o:ole="">
            <v:imagedata r:id="rId3" o:title=""/>
          </v:shape>
          <o:OLEObject Type="Embed" ProgID="" ShapeID="ole_rId2" DrawAspect="Content" ObjectID="_1039976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>
          <w:b w:val="false"/>
          <w:b w:val="false"/>
          <w:sz w:val="32"/>
        </w:rPr>
      </w:pPr>
      <w:r>
        <w:rPr/>
        <w:t>EDITAL 004/200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 SECRETÁRIO DA SAÚDE E SANEAMENTO MUNICIPAL DE BALNEÁRIO CAMBORIÚ </w:t>
      </w:r>
      <w:r>
        <w:rPr>
          <w:rFonts w:cs="Arial" w:ascii="Arial" w:hAnsi="Arial"/>
          <w:sz w:val="22"/>
          <w:szCs w:val="22"/>
        </w:rPr>
        <w:t xml:space="preserve">torna público que estarão abertas, de </w:t>
      </w:r>
      <w:r>
        <w:rPr>
          <w:rFonts w:cs="Arial" w:ascii="Arial" w:hAnsi="Arial"/>
          <w:b/>
          <w:bCs/>
          <w:sz w:val="22"/>
          <w:szCs w:val="22"/>
        </w:rPr>
        <w:t>28/03/2007 a 30/03/2007</w:t>
      </w:r>
      <w:r>
        <w:rPr>
          <w:rFonts w:cs="Arial" w:ascii="Arial" w:hAnsi="Arial"/>
          <w:sz w:val="22"/>
          <w:szCs w:val="22"/>
        </w:rPr>
        <w:t>, as inscrições para o Processo Seletivo para a contratação Temporária de Profissionais para o Convênio SAMU (Serviço de Atendimento Móvel de Urgência) em conformidade com a Lei 1.913/199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cesso Seletivo obedecerá às instruções do presente Edit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u w:val="single"/>
        </w:rPr>
        <w:t xml:space="preserve"> DAS INSCR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s inscrições deverão ser feitas na sede da Secretaria Municipal da Saúde e Saneamento de Balneário Camboriú, Setor de Recursos Humanos, rua 1500 nº 1100, Centro – Balneário Camboriú, </w:t>
      </w:r>
      <w:r>
        <w:rPr>
          <w:rFonts w:cs="Arial" w:ascii="Arial" w:hAnsi="Arial"/>
          <w:b/>
          <w:bCs/>
          <w:sz w:val="22"/>
          <w:szCs w:val="22"/>
        </w:rPr>
        <w:t>das 14:00 às 17:30 horas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 Requisitos para assumir o carg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ter idade mínima de 18 (dezoito) anos, completos no ato da inscriçã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estar em dia com as obrigações militares e eleitorai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ossuir o diploma do curso de nível médio em enfermagem para o cargo de Técnico de Enfermagem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possuir o COREN na atividade de Técnico de Enfermagem  registrado no Estado de Santa Catarina para o cargo de Técnico em Enfermagem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ossuir o diploma do curso de nível médio para o cargo de Motoris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possuir carteira de habilitação na categoria “D” para o cargo de Motori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2. Documentação: </w:t>
      </w:r>
      <w:r>
        <w:rPr>
          <w:rFonts w:cs="Arial" w:ascii="Arial" w:hAnsi="Arial"/>
          <w:sz w:val="22"/>
          <w:szCs w:val="22"/>
        </w:rPr>
        <w:t>ao solicitar a inscrição, o candidato deverá apresenta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uas fotos três por quatr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otocópia da carteira de identida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fotocópia do CPF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Certificado de Reservis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fotocópia do Título de Eleitor e comprovante da últimas eleiçõe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fotocópia do registro profissional junto do Conselho Regional de Enfermagem para o cargo de Técnico de Enfermagem ou protocolo no Estado de Santa Catarin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fotocópia do diploma ou certificado do curso de nível médio para o cargo de Motorist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fotocópia do diploma ou certificado do curso de nívelmédio em enfermagem para o cargo de Técnico de Enfermagem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) fotocópia da carteira de habilitação  tipo “D” para o cargo de Motoris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) Certificado de participação em curso de Direção Defensiva para o cargo de Motorist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) </w:t>
      </w:r>
      <w:r>
        <w:rPr>
          <w:rFonts w:cs="Arial" w:ascii="Arial" w:hAnsi="Arial"/>
          <w:i/>
          <w:sz w:val="22"/>
          <w:szCs w:val="22"/>
        </w:rPr>
        <w:t>curriculum vitae</w:t>
      </w:r>
      <w:r>
        <w:rPr>
          <w:rFonts w:cs="Arial" w:ascii="Arial" w:hAnsi="Arial"/>
          <w:sz w:val="22"/>
          <w:szCs w:val="22"/>
        </w:rPr>
        <w:t xml:space="preserve"> documentado, ou seja, com cópias dos certificados, cursos, titulações, etc...ambos os cargos para a comprovação de experiência na área de urgência/emergên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 Das Vagas, remuneração e carga horár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úmero de vagas a serem preenchidas através deste Processo Seletivo seguirá o quadro abaix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080"/>
        <w:gridCol w:w="1980"/>
        <w:gridCol w:w="2160"/>
        <w:gridCol w:w="12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Ç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G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ÁRIO BASE (R$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A HORÁ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emanal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CNICO DE ENFERMAG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793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hora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TORIS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hora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object w:dxaOrig="3826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15pt;height:86.6pt" filled="f" o:ole="">
            <v:imagedata r:id="rId5" o:title=""/>
          </v:shape>
          <o:OLEObject Type="Embed" ProgID="" ShapeID="ole_rId4" DrawAspect="Content" ObjectID="_116189632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82245</wp:posOffset>
                </wp:positionV>
                <wp:extent cx="5829300" cy="846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6.65pt;mso-wrap-distance-left:9.05pt;mso-wrap-distance-right:9.05pt;mso-wrap-distance-top:0pt;mso-wrap-distance-bottom:0pt;margin-top:14.3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  <w:u w:val="single"/>
        </w:rPr>
        <w:t>DAS ATRIBUIÇÕES</w:t>
      </w:r>
      <w:r>
        <w:rPr>
          <w:rFonts w:cs="Arial" w:ascii="Arial" w:hAnsi="Arial"/>
          <w:color w:val="666666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666666"/>
          <w:sz w:val="22"/>
          <w:szCs w:val="22"/>
          <w:u w:val="single"/>
        </w:rPr>
      </w:pPr>
      <w:r>
        <w:rPr>
          <w:rFonts w:cs="Arial" w:ascii="Arial" w:hAnsi="Arial"/>
          <w:b/>
          <w:color w:val="6666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Do Profissional Técnico de Enfermag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estar assistência de enfermagem integral ao paciente em todos os níveis de atendimento a saúde tendo como base a fundamentação técnico-científica em Enfermagem, desenvolver competências e habilidades necessárias para a assistência de enfermagem especializada ao paciente dentro de seu âmbito de atuação.  Desenvolver ações na área de enfermagem no atendimento pré-hospitalar móvel, além das ações assistenciais, e prestar serviços administrativos e operacionais em sistemas de atendimento pré-hospitala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2. Atribuições Básic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estar atendimento pré-hospitalar em situação de urgência/emergência, que atende a vítima nos primeiros minutos após ter ocorrido o agravamento da saúde e que possa levar à deficiência física ou mesmo à morte, além do atendimento adequado, objetivando estabilizar os sinais vitais ou realizar outros procedimentos técnicos a fim de transportá-la assistida e com segurança a um hospital devidamente estruturad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1. Do Profissional Motorist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duzir veículo de urgência padronizado pelo código sanitário (transporte de pacientes), obedecendo aos padrões de capacitação; possuir equilíbrio emocional e autocontrole, disposição para cumprir ações orientadas e capacidade de trabalhar em equip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1.1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ibuições Básic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ter e conservar o veículo, verificar seu estado e informar a necessidade de reparos, consertos e lavação, o estado dos pneus, o nível do combustível, água e o óleo do cárter, testar freios e parte elétrica, bem como fazer o seu abasteci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b/>
          <w:sz w:val="22"/>
          <w:szCs w:val="22"/>
          <w:u w:val="single"/>
        </w:rPr>
        <w:t>DA FORMA DE SELE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candidatos serão submetidos a prova de títulos e da experiência comprovada, com a identificação dos títulos e em especial do conteúdo dos cursos e Entrevi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 Do Processo Seleti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1. Da primeira Fa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 processo seletivo consistirá na análise de </w:t>
      </w:r>
      <w:r>
        <w:rPr>
          <w:rFonts w:cs="Arial" w:ascii="Arial" w:hAnsi="Arial"/>
          <w:i/>
          <w:sz w:val="22"/>
          <w:szCs w:val="22"/>
        </w:rPr>
        <w:t xml:space="preserve">curriculum vitae </w:t>
      </w:r>
      <w:r>
        <w:rPr>
          <w:rFonts w:cs="Arial" w:ascii="Arial" w:hAnsi="Arial"/>
          <w:sz w:val="22"/>
          <w:szCs w:val="22"/>
        </w:rPr>
        <w:t>documentado, denominada Prova de Avaliação Curricular. Os critérios utilizados para a atribuição de valores aos títulos respeitarão a tabela abaixo discriminad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object w:dxaOrig="3826" w:dyaOrig="4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.15pt;height:86.6pt" filled="f" o:ole="">
            <v:imagedata r:id="rId7" o:title=""/>
          </v:shape>
          <o:OLEObject Type="Embed" ProgID="" ShapeID="ole_rId6" DrawAspect="Content" ObjectID="_123010559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35890</wp:posOffset>
                </wp:positionV>
                <wp:extent cx="58293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10.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toris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10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20"/>
        <w:gridCol w:w="139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RITÉRIO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TUAÇÃ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ÁXIM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ursos Concluídos a partir de 19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 capacitação SAM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T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Cursos de urgênc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0,50 por curs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right="20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Tempo de Serviço em SAMU (anos completo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4 pontos por an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Tempo de serviço em empresa de atendimento médico pré-hospitalar    (UTI Móvel), na atividade de motorista-socorrista  (anos completo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1 pontos por an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 Tempo de serviço em Corpo de Bombeiros ou Policiais, como motorista-socorrista na atividade pré-hospitalar (anos completo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2 pontos por an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Atividade como motorista hospitalar (anos completo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51 pontos por an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 Habilitação como instrutor em cursos de urgência/primeiros socorr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25 pontos por habilitação 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180"/>
              <w:rPr/>
            </w:pPr>
            <w:r>
              <w:rPr/>
              <w:t>Total máximo de pontuaçã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écnico de Enfermagem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10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20"/>
        <w:gridCol w:w="139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RITÉRIO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TUAÇÃ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ÁXIM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ursos Concluídos a partir de 19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 capacitação SAM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T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Cursos de urgênc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0,50 por curs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right="20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Tempo de Serviço em SAMU (anos completo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4 pontos por an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Tempo de serviço em empresa de atendimento médico pré-hospitalar    (UTI Móvel), na atividade   (anos completo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1 pontos por an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Tempo de serviço em Corpo de Bombeiros ou Policiais, como  na atividade pré-hospitalar (anos completo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2 pontos por an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 Atividade como Técnico de Enfermagem  (anos completo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51 pontos por an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 Tempo de serviço em UTI, Pronto-Socorro e/ou Pronto Atendi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25 pontos por habilitação 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180"/>
              <w:rPr/>
            </w:pPr>
            <w:r>
              <w:rPr/>
              <w:t>Total máximo de pontuaçã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2.Da Segunda Fa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s candidatos serão submetidos à Prova de Entrevista, quando serão avaliados por uma banca de profissionais da Secretaria da Saúde. Nesta prova de entrevista, para cada pergunta serão atribuídos os conceitos ÓTIMO, BOM, SATISFATÓRIO, REGULAR e RUIM, conforme o entendimento dos avaliadores. Os conceitos serão posteriormente transformados em escala numérica, atribuindo-se 1,00 (um virgula zero) para cada conceito ÓTIMO, 0,75 (zero vírgula setenta e cinco) para cada conceito BOM, 0,50 (zero virgula cinqüenta) para cada conceito SATISFATÓRIO, 0,25 (zero virgula vinte e cinco) para cada conceito REGULAR e 0,00 (zero) para cada conceito RUIM. Os conceitos serão registrados em formulário próp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826" w:dyaOrig="42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.15pt;height:86.6pt" filled="f" o:ole="">
            <v:imagedata r:id="rId9" o:title=""/>
          </v:shape>
          <o:OLEObject Type="Embed" ProgID="" ShapeID="ole_rId8" DrawAspect="Content" ObjectID="_25655896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58293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12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Da Entrevis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tro Odontológico Especializado (COE), localizado À Rua Ceará, esquina com a rua Pernambuco – Bairro dos Estados - Balneário Camboriú – SC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1. Local de Divulgação dos Resultad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 Administrativo da Secretaria da Saúde, Rua 1500 nº 1100, centro – Balneário Camboriú-SC, no mural de Avisos Gera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b/>
          <w:sz w:val="22"/>
          <w:szCs w:val="22"/>
          <w:u w:val="single"/>
        </w:rPr>
        <w:t>DA  PONTU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das as provas serão avaliadas numa escala de zero a dez, com resultado expresso em duas decimais. Para a computação das médias globais as provas Avaliação curricular para as Entrevista  terão pesos iguai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Cronogra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3950"/>
        <w:gridCol w:w="198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HORÁRIO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 de Entrevista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03/04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Das 9:00 horas às 12:00   horas e das 14:00 às 17:00 horas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DO FINAL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05/04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8:00 hor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Normas Gerai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pre que solicitado, o candidato deverá exibir sua carteira de identidade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haverá segunda chamada de nenhuma avaliação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ente  quando autorizado poderá o candidato ausentar-se do recinto da prova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será permitido ao candidato ausentar-se do local da prova após ter assinado a lista de presença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ter acesso aos locais de prova, o candidato deverá apresentar a carteira de identidade original com a qual se inscreveu e o cartão de identificação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hum candidato poderá alegar desconhecimento destas instruções ou das convocações e avisos feitos no decorrer do Processo Seletivo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casos omissos serão decididos pelo Secretário da Saúde e Saneamento Municipal de Balneário Camboriú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9.1.1. DO RESULTADO FINAL DO PROCESSO SELETI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2. Será considerado aprovado o candidato que obtiver média igual ou superior a 5, 00 (cinco virgula zero)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3. A ordem de classificação no Processo Seletivo, calculada com base nas respectivas médias finais, determinará a ordem de ingresso do candidato no Progra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4. A média final será computada através da soma das notas obtidas em cada fase, dividida pelo número de fas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5. Em caso de empate entre dois candidatos, terá preferência no ingresso aquele que obtiver melhor desempenho na Entrevista. Persistindo o empate, prevalecerá o candidato com maior desempenho na avaliação curricular e persistindo o empate prevalecerá o candidato com mais ida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826" w:dyaOrig="42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15pt;height:86.6pt" filled="f" o:ole="">
            <v:imagedata r:id="rId11" o:title=""/>
          </v:shape>
          <o:OLEObject Type="Embed" ProgID="" ShapeID="ole_rId10" DrawAspect="Content" ObjectID="_445800733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5600700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3pt;mso-wrap-distance-left:9.05pt;mso-wrap-distance-right:9.05pt;mso-wrap-distance-top:0pt;mso-wrap-distance-bottom:0pt;margin-top:12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8.1. </w:t>
      </w:r>
      <w:r>
        <w:rPr>
          <w:rFonts w:cs="Arial" w:ascii="Arial" w:hAnsi="Arial"/>
          <w:b/>
          <w:sz w:val="22"/>
          <w:szCs w:val="22"/>
          <w:u w:val="single"/>
        </w:rPr>
        <w:t>ACEITAÇÃO DAS NORMAS DO ED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1. O requerimento de inscrição implica o conhecimento e a aceitação, pelo candidato, de todos os prazos e normas estabelecidos pelo presente Edital. O candidato que fizer declaração falsa ou inexata ou que não satisfizer às condições exigidas. Terá Cancelado a inscrição, serão anulados todos os atos dela decorr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2. A habilitação e classificação neste Processo Seletivo não asseguram ao candidato o direito de ingresso automático nos Programas especificados neste Edital. As contratações serão realizadas de acordo com o interesse e necessidade da Secretaria da Saúde, observada a ordem de classificação dos candidat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neário Camboriú,  22 de março de 2.007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Celso Luiz Gol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Secretário Municipal de Sáu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2"/>
      <w:type w:val="nextPage"/>
      <w:pgSz w:w="11906" w:h="16838"/>
      <w:pgMar w:left="902" w:right="720" w:gutter="0" w:header="0" w:top="0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80"/>
      <w:jc w:val="both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8:05:00Z</dcterms:created>
  <dc:creator>Ale</dc:creator>
  <dc:description/>
  <cp:keywords/>
  <dc:language>en-US</dc:language>
  <cp:lastModifiedBy>Vânia</cp:lastModifiedBy>
  <cp:lastPrinted>2006-02-23T19:47:00Z</cp:lastPrinted>
  <dcterms:modified xsi:type="dcterms:W3CDTF">2007-03-23T18:05:00Z</dcterms:modified>
  <cp:revision>2</cp:revision>
  <dc:subject/>
  <dc:title>EDITAL 001/2004</dc:title>
</cp:coreProperties>
</file>